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pBdr>
          <w:bottom w:val="single" w:sz="4" w:space="1" w:color="000000"/>
        </w:pBdr>
        <w:rPr>
          <w:b/>
          <w:b/>
          <w:i/>
          <w:i/>
          <w:sz w:val="16"/>
        </w:rPr>
      </w:pPr>
      <w:r>
        <w:rPr>
          <w:i/>
        </w:rPr>
        <w:t>Pavel Mohr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9029" w:leader="none"/>
        </w:tabs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Telefon  317 724 055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>
          <w:rFonts w:cs="Arial" w:ascii="Arial" w:hAnsi="Arial"/>
          <w:sz w:val="16"/>
        </w:rPr>
        <w:t>Červené Vršky 2086                                                                                                                     Fax        317 728 228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256 01 Benešov                            </w:t>
        <w:tab/>
        <w:tab/>
        <w:tab/>
        <w:tab/>
        <w:t xml:space="preserve">                                      E-mail: pavel.mohr@tiscali.cz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hanging="2124"/>
        <w:rPr>
          <w:b/>
          <w:b/>
          <w:sz w:val="24"/>
        </w:rPr>
      </w:pPr>
      <w:r>
        <w:rPr>
          <w:b/>
          <w:sz w:val="24"/>
        </w:rPr>
        <w:t>Akce :</w:t>
      </w:r>
      <w:r>
        <w:rPr>
          <w:sz w:val="24"/>
        </w:rPr>
        <w:t xml:space="preserve"> </w:t>
        <w:tab/>
        <w:t>ZŠ Chaplinova - osvětlení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ab/>
        <w:tab/>
        <w:tab/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ab/>
        <w:t>Investor :</w:t>
        <w:tab/>
        <w:tab/>
      </w:r>
      <w:r>
        <w:rPr>
          <w:sz w:val="24"/>
        </w:rPr>
        <w:t>MČ PH 5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Zak. číslo :</w:t>
      </w:r>
      <w:r>
        <w:rPr>
          <w:sz w:val="24"/>
        </w:rPr>
        <w:t xml:space="preserve"> </w:t>
        <w:tab/>
        <w:tab/>
        <w:t>87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  <w:t>Projektant profese :</w:t>
      </w:r>
      <w:r>
        <w:rPr>
          <w:sz w:val="24"/>
        </w:rPr>
        <w:t xml:space="preserve"> </w:t>
        <w:tab/>
        <w:t xml:space="preserve">Pavel Mohr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b/>
          <w:sz w:val="24"/>
          <w:u w:val="single"/>
        </w:rPr>
        <w:t xml:space="preserve">1) Návrh a zásady řešení </w:t>
      </w:r>
      <w:r>
        <w:rPr>
          <w:b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odkladem pro zpracování návrhu napojení osvětlení byl projekt stavební části zázemí – hřiště ZŠ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sz w:val="24"/>
        </w:rPr>
        <w:t xml:space="preserve">Před započetím zemních prací nechá investor vytýčit stávající podzemní zařízení v navrhovaných trasách kabelových vedení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sz w:val="24"/>
        </w:rPr>
        <w:tab/>
      </w:r>
      <w:r>
        <w:rPr>
          <w:b/>
          <w:sz w:val="24"/>
          <w:u w:val="single"/>
        </w:rPr>
        <w:t>2) Technická část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Provozní soustava :</w:t>
        <w:tab/>
        <w:t xml:space="preserve">3 + PE + N, 50 Hz, 400/230 V~, TN-S </w:t>
      </w:r>
      <w:r>
        <w:rPr>
          <w:sz w:val="24"/>
        </w:rPr>
        <w:t>- elektroinstalace</w:t>
      </w:r>
    </w:p>
    <w:p>
      <w:pPr>
        <w:pStyle w:val="Normal"/>
        <w:rPr/>
      </w:pPr>
      <w:r>
        <w:rPr>
          <w:sz w:val="24"/>
        </w:rPr>
        <w:tab/>
        <w:tab/>
        <w:t xml:space="preserve">       </w:t>
        <w:tab/>
        <w:tab/>
      </w:r>
      <w:r>
        <w:rPr>
          <w:b/>
          <w:sz w:val="24"/>
        </w:rPr>
        <w:t xml:space="preserve">1 + PE + N, 50 Hz, 230 V~, TN-S </w:t>
      </w:r>
      <w:r>
        <w:rPr>
          <w:sz w:val="24"/>
        </w:rPr>
        <w:t>-</w:t>
      </w:r>
      <w:r>
        <w:rPr>
          <w:b/>
          <w:sz w:val="24"/>
        </w:rPr>
        <w:t xml:space="preserve"> </w:t>
      </w:r>
      <w:r>
        <w:rPr>
          <w:sz w:val="24"/>
        </w:rPr>
        <w:t>ovládá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>
          <w:b/>
          <w:sz w:val="24"/>
        </w:rPr>
        <w:t>Ochrana před nebezpečným dotykovým napětím je navržena</w:t>
      </w:r>
      <w:r>
        <w:rPr>
          <w:sz w:val="24"/>
        </w:rPr>
        <w:t xml:space="preserve"> dle ČSN </w:t>
      </w:r>
    </w:p>
    <w:p>
      <w:pPr>
        <w:pStyle w:val="Normal"/>
        <w:rPr/>
      </w:pPr>
      <w:r>
        <w:rPr>
          <w:sz w:val="24"/>
        </w:rPr>
        <w:t xml:space="preserve">33 2000-4-41, ČSN 33 2000-5-54 a norem ČSN souvisejících, tj. </w:t>
      </w:r>
      <w:r>
        <w:rPr>
          <w:b/>
          <w:sz w:val="24"/>
        </w:rPr>
        <w:t>ochranou samočinným odpojením od zdroje, ochranným pospojováním s vyrovnáním potenciálu a proudovými chránič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>Celkový uvažovaný instalovaný příkon 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ab/>
        <w:tab/>
        <w:tab/>
        <w:tab/>
        <w:tab/>
        <w:tab/>
        <w:t xml:space="preserve">   </w:t>
      </w:r>
      <w:r>
        <w:rPr>
          <w:b/>
          <w:color w:val="000000"/>
          <w:sz w:val="24"/>
        </w:rPr>
        <w:t>Pi = 52,20 k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z toho : </w:t>
      </w:r>
    </w:p>
    <w:p>
      <w:pPr>
        <w:pStyle w:val="Normal"/>
        <w:ind w:left="1416" w:firstLine="708"/>
        <w:rPr/>
      </w:pPr>
      <w:r>
        <w:rPr>
          <w:color w:val="000000"/>
          <w:sz w:val="24"/>
        </w:rPr>
        <w:t>osvětlení hřiště</w:t>
        <w:tab/>
        <w:tab/>
        <w:t>32,00 kW</w:t>
      </w:r>
    </w:p>
    <w:p>
      <w:pPr>
        <w:pStyle w:val="Normal"/>
        <w:ind w:left="1416" w:firstLine="708"/>
        <w:rPr/>
      </w:pPr>
      <w:r>
        <w:rPr>
          <w:color w:val="000000"/>
          <w:sz w:val="24"/>
        </w:rPr>
        <w:t>osvětlení tenisu</w:t>
        <w:tab/>
        <w:tab/>
        <w:t xml:space="preserve">  8,00 kW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osvětlení skate, volejbal           9,20 kW</w:t>
      </w:r>
    </w:p>
    <w:p>
      <w:pPr>
        <w:pStyle w:val="Normal"/>
        <w:rPr/>
      </w:pPr>
      <w:r>
        <w:rPr>
          <w:color w:val="000000"/>
          <w:sz w:val="24"/>
        </w:rPr>
        <w:tab/>
        <w:tab/>
        <w:tab/>
        <w:t>osvětlení komunikace</w:t>
        <w:tab/>
        <w:tab/>
        <w:t xml:space="preserve">  3,00 k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 xml:space="preserve">Celkový uvažovaný soudobý příkon :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540" w:firstLine="708"/>
        <w:rPr/>
      </w:pP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Ps =52,20 k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ab/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000000"/>
          <w:sz w:val="24"/>
        </w:rPr>
        <w:t>Celkový výpočtový proud objektu Ivc = 79,50 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ab/>
        <w:t>Příkon bude plně zajištěn ze stávajícího odběru školy, z hlavní rozvodny NN, bez nároků na navýšení odběru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ind w:firstLine="708"/>
        <w:rPr/>
      </w:pPr>
      <w:r>
        <w:rPr>
          <w:color w:val="000000"/>
          <w:sz w:val="24"/>
        </w:rPr>
        <w:t>Napojení venkovního osvětlení a infrazávor bude provedeno z rozvodny NN školy přes vlastní nový rozvaděč R-VO a bude plně samostatné bez ohledu na platná vydaná stavební povolení kinosálu a víceúčelové haly.</w:t>
      </w:r>
    </w:p>
    <w:p>
      <w:pPr>
        <w:pStyle w:val="Normal"/>
        <w:ind w:firstLine="708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Vnější vlivy</w:t>
      </w:r>
      <w:r>
        <w:rPr>
          <w:sz w:val="24"/>
        </w:rPr>
        <w:t xml:space="preserve"> (druh prostředí) :</w:t>
      </w:r>
    </w:p>
    <w:p>
      <w:pPr>
        <w:pStyle w:val="Normal"/>
        <w:rPr>
          <w:sz w:val="24"/>
        </w:rPr>
      </w:pPr>
      <w:r>
        <w:rPr>
          <w:sz w:val="24"/>
        </w:rPr>
        <w:tab/>
        <w:t>Dle ČSN 33 2000-3 a ČSN 33 2000-5-5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- AA7, AB8, AD1, AE4 a AF2 - </w:t>
      </w:r>
      <w:r>
        <w:rPr>
          <w:sz w:val="24"/>
        </w:rPr>
        <w:t>prostory zvlášť nebezpečné</w:t>
      </w:r>
      <w:r>
        <w:rPr>
          <w:b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ro jednoznačné vnější vlivy u objektů či prostorů, které jsou ve smyslu ČSN </w:t>
      </w:r>
    </w:p>
    <w:p>
      <w:pPr>
        <w:pStyle w:val="Normal"/>
        <w:rPr>
          <w:sz w:val="24"/>
        </w:rPr>
      </w:pPr>
      <w:r>
        <w:rPr>
          <w:sz w:val="24"/>
        </w:rPr>
        <w:t>33 2000-5-51 považovány za normální, není nutno vypracovávat protokol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3) Stručný technický popi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rojekt osvětlení – návrh a výpočet byl zpracován a navržen firmou Trilux s.r.o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Napojení jednotlivých osvětlovacích bodů bude provedeno kabely CYKY uloženými volně ve výkopu v kabelovém loži z kopaného písku se zákrytem výstražnou folií PVC, případně betonovou deskou. Při přechodu komunikací budou kabely uloženy ve výkopu v plastových chráničkách ARO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Napojení jednotlivých tras osvětlení (podél oplocení a chodníky) vč. napojení osvětlovacích stožárů hřiště je uvažováno z nově vybudovaného pilíře s rozvaděčem R-VO u objektu školy viz. výkresová čás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V tomto rozvaděči je zapínací bod všech tras osvětlovacích bodů včetně osvětlení fotbalového hřiště. 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Ovládání osvětlení je navrženo soumrakovým čidlem a spínacím časovým relé (soumrakové čidlo spíná při poklesu intenzity venkovního osvětlení, časové relé – týdenní – zapíná a vypíná osvětlení v nastaveném denním časovém režimu. Do tohoto automatického režimu jsou připojeny všechny světelné obvody. 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Všechny světelné obvody lze ovládat ručně, z rozvodnice R-VO pomocí individuelních vypínačů pro jednotlivé okruhy. Ruční ovládání je blokováno pouze týdenním časovým relé (zapíná a vypíná v nastaveném denním režimu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Ovládání osvětlení tenisových hřišť a volejbalových hřišť se skate je  samostatné pro každé z hřišť (tenisové kurty, volejbalové kurty a skat).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rPr>
          <w:color w:val="FF0000"/>
          <w:sz w:val="24"/>
        </w:rPr>
      </w:pPr>
      <w:r>
        <w:rPr>
          <w:sz w:val="24"/>
        </w:rPr>
        <w:t>U každého stožáru osvětlovacího bodu fotbalového hřiště bude osazen rozvaděč s předřadníky osvětlovacích reflektorů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Napojení venkovního osvětlení bude provedeno z rozvodny NN školy a bude plně samostatné, bez ohledu na platná vydaná stavební povolení kinosálu a víceúčelové hal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Venkovní osvětlení areálu je rozděleno do samostatných okruhů, samostatně zapínaných a to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1) Venkovní osvětlení přístupové komunikace ke sportovištím (chodník + pěšiny) dva samostatné okruhy.</w:t>
      </w:r>
    </w:p>
    <w:p>
      <w:pPr>
        <w:pStyle w:val="Normal"/>
        <w:rPr/>
      </w:pPr>
      <w:r>
        <w:rPr>
          <w:color w:val="000000"/>
          <w:sz w:val="24"/>
        </w:rPr>
        <w:tab/>
        <w:t>Napojení kabely CYKY 5J x 6 m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.  Celková délka rozvodů cca 539 bm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ab/>
        <w:t>2) Osvětlení fotbalového hřiště. Osvětlení hřiště je ve dvou hladinách intenzity. A to  100 lx – trénink, 200 lx – případné zápasy a soutěžní utkání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Osvětlovací stožáry budou napojeny smyčkově, kabely CYKY 5J x 16 m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z rozvaděče R-VO osazeného u objektu školy. Celková délka rozvodů cca 285 bm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3) Venkovní osvětlení podél hranic areálu sportovišt.   </w:t>
      </w:r>
    </w:p>
    <w:p>
      <w:pPr>
        <w:pStyle w:val="Normal"/>
        <w:rPr/>
      </w:pPr>
      <w:r>
        <w:rPr>
          <w:color w:val="000000"/>
          <w:sz w:val="24"/>
        </w:rPr>
        <w:tab/>
        <w:t>Napojení bude provedeno kabelem CYKY 5J x 6 m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z rozvaděče VO osazeného u objektu školy. Celková délka rozvodů cca 565 bm.</w:t>
        <w:tab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4) Venkovní osvětlení tenisových hřišť – 200 lx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Napojení bude provedeno kabelem CYKY 5J x 16 m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z rozvaděče R-VO osazeného u objektu školy. Celková délka rozvodů cca 399 bm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ab/>
        <w:t>5) Venkovní osvětlení volejbalových hřišť a prostoru skate parku. Napojení bude provedeno kabelem CYKY 5J x 10 m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z rozvaděče R-VO osazeného u objektu školy. Celková délka rozvodů cca 388 bm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ab/>
        <w:t>6) Napojení nového rozvaděče R-VO z rozvodny N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Napojení bude provedeno kabelem AYKY 3 x 120 + 70 m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z rozvaděče NN školy. Celková délka rozvodů cca 134 bm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Pro ochranu areálu před vniknutím nepovolaných osob navrhujeme použít infrazávory viz. příloha. Tento systém má ústřednu typu Spektra 5500 osazenou v rozvaděči R-VO. Při narušení závory  se nasvítí navolený úsek osvětlení v rozvaděči R-VO (osvětlení obvodu hříště, komunikace (chodníky) a ústředna infrazávor dá signál přes ústřednu EZS školy, na pult centrální ochrany – PCO (hlášení na Městkou polici), případně jiné pověřené osobě ostrahou areálu ZŠ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Doba zabezpečení je nastavena pomocí klávesnice na ústředně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 případě požadavku zapnutí některého z osvětlení pomocí infrazávor (chodníky + pěšiny, osvětlení hranic pozemku) je nutné v rozvodnici R-VO toto osvětlení zapnout trvale (vypínače A8, A9, A10). V případě narušení infrazávory je aktivován i zapnutý světelný obvod, nezávisle na soumrakovém spínači a časovém relé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Jedná se o cca 6 infrazávor typ VAR-TECH TRIPLE PB 150. Napojení by bylo provedeno kabelem TCEKPFLE 3XN0,8 a 10XN0,8  uloženým souběžně s rozvody NN v souladu s ČSN 73 6005. </w:t>
      </w:r>
    </w:p>
    <w:p>
      <w:pPr>
        <w:pStyle w:val="Normal"/>
        <w:ind w:firstLine="708"/>
        <w:rPr>
          <w:sz w:val="24"/>
        </w:rPr>
      </w:pPr>
      <w:r>
        <w:rPr>
          <w:color w:val="000000"/>
          <w:sz w:val="24"/>
        </w:rPr>
        <w:t xml:space="preserve">Celková délka rozvodů cca 607 bm. 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Ochrana před nebezpečným dotykovým napětím je navržena</w:t>
      </w:r>
      <w:r>
        <w:rPr>
          <w:sz w:val="24"/>
        </w:rPr>
        <w:t xml:space="preserve"> dle ČSN </w:t>
      </w:r>
    </w:p>
    <w:p>
      <w:pPr>
        <w:pStyle w:val="Normal"/>
        <w:rPr>
          <w:sz w:val="24"/>
        </w:rPr>
      </w:pPr>
      <w:r>
        <w:rPr>
          <w:sz w:val="24"/>
        </w:rPr>
        <w:t xml:space="preserve">33 2000-4-41, ČSN 33 2000-5-54 a norem ČSN souvisejících, tj. </w:t>
      </w:r>
      <w:r>
        <w:rPr>
          <w:b/>
          <w:sz w:val="24"/>
        </w:rPr>
        <w:t>ochranou samočinným odpojením od zdroje, ochranným pospojováním s vyrovnáním potenciálu a proudovými chránič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Vlastní montáž a oživení infrazávor, provede oprávněná montážní organizace dle požadavku investora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>
          <w:b/>
          <w:sz w:val="24"/>
          <w:u w:val="single"/>
        </w:rPr>
        <w:t>5) Upozornění 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Napojení venkovního osvětlení a infrazávor bude provedeno z rozvodny NN školy přes vlastní nový rozvaděč VO a bude plně samostatné bez ohledu na platná vydaná stavební povolení kinosálu a víceúčelové hal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ab/>
        <w:t>Odběr bude plně pokryt ze stávajícího odběru školy.</w:t>
      </w:r>
      <w:r>
        <w:rPr>
          <w:color w:val="0000FF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</w:rPr>
      <w:t xml:space="preserve">Předmět podnikání dle ŽL: </w:t>
    </w:r>
    <w:r>
      <w:rPr>
        <w:b/>
      </w:rPr>
      <w:t>Projektování elektrických zařízen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loosnova">
    <w:name w:val="Tìlo - osnova"/>
    <w:basedOn w:val="Normal"/>
    <w:qFormat/>
    <w:pPr/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56:00Z</dcterms:created>
  <dc:creator>Pavel Mohr</dc:creator>
  <dc:description/>
  <cp:keywords/>
  <dc:language>en-US</dc:language>
  <cp:lastModifiedBy>Petr</cp:lastModifiedBy>
  <cp:lastPrinted>2008-07-16T10:07:00Z</cp:lastPrinted>
  <dcterms:modified xsi:type="dcterms:W3CDTF">2008-07-16T08:08:00Z</dcterms:modified>
  <cp:revision>7</cp:revision>
  <dc:subject>Technická práva</dc:subject>
  <dc:title>Projektové služby elektro</dc:title>
</cp:coreProperties>
</file>